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Кардымовского окружного Совета депутатов от 26.12.2024 № Ре-00079 (в редакции решений Кардымовского окружного Совета депутатов от 06.02.2025 № Ре-00021, от 29.05.2025 № Ре-00094)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безвозмездные поступления в бюджет муниципального округа на плановый период 2026 и 2027 годов 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(рублей)</w:t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4226"/>
        <w:gridCol w:w="1716"/>
        <w:gridCol w:w="1716"/>
      </w:tblGrid>
      <w:tr>
        <w:trPr>
          <w:trHeight w:val="371" w:hRule="atLeast"/>
        </w:trPr>
        <w:tc>
          <w:tcPr>
            <w:tcW w:w="2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2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</w:t>
            </w:r>
          </w:p>
        </w:tc>
        <w:tc>
          <w:tcPr>
            <w:tcW w:w="3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371" w:hRule="atLeast"/>
        </w:trPr>
        <w:tc>
          <w:tcPr>
            <w:tcW w:w="2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 359 440,71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5 351 270,2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 359 440,71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5 351 270,2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022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 214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022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 214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022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 214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округ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 508 302,91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3 047 763,4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54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мероприятий по модернизации коммунальной инфраструктур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 500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 531 763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54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реализацию мероприятий по модернизации коммунальной инфраструктур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 500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 531 763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358 811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194 985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358 811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194 985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0 229,48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7 792,8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0 229,48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7 792,8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79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 849,00</w:t>
            </w:r>
          </w:p>
        </w:tc>
      </w:tr>
      <w:tr>
        <w:trPr>
          <w:trHeight w:val="860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79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 849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5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49 155,94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63 483,6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5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49 155,94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63 483,6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9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9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кругов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75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 973 25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750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 973 25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753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софинансирование закупки и монтажа оборудования для создания "умных" спортивных площадок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000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753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кругов на софинансирование закупки и монтажа оборудования для создания "умных" спортивных площадок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000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7576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697 216,49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7576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круг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697 216,49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 339 1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 822 84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 339 1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 822 84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1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из резервного фонда Администрации Смоленской обла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2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округов на внесение изменений в генеральные планы, правила землепользования и застройки муниципальных и (или) городских округов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3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беспечение условий для функционирования центров «Точка роста»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50 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 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4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 000 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 000 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5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округов на проектирование, строительство, реконструкцию, капитальный ремонт и ремонт автомобильных дорог общего пользования местного значения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6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модернизацию систем теплоснабжения, централизованного водоснабжения, централизованного водоотведе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7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 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 00</w:t>
            </w: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8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устройство детских игровых площадок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83 334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83 334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9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строительство, реконструкцию, капитальный ремонт шахтных колодце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4 666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4 666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1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строительство, реконструкцию, капитальный ремонт общественных бань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000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11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существление деятельности по созданию мест (площадок) накопления твердых коммунальных отходов и (или) приобретение контейнеров (бункеров) для накопления твердых коммунальных отход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6 7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12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создание «умных» спортивных площадок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404 4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13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864 84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 160 484,8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397 734,8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 746 394,8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 951 614,8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 746 394,8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 951 614,8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1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реализацию государственных полномочий по созданию административных комиссий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 005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 005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2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осуществление государственных полномочий по организации деятельности комиссий по делам несовершеннолетних и защите их прав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5 905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5 905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3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реализацию государственных полномочий по обеспечению мер социальной поддержки педагогическим работникам        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63 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63 6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4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выплату вознаграждения за выполнение функций классного руководителя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4 2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4 2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5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округ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 915 8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 462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6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обеспечение государственных гарантий реализации прав на получение общедоступного и бесплатного дошкольного образования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358 3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090 2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7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округов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 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 6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8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  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57 672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57 672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9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округов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98 056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98 056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1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осуществление государственных полномочий по выплате вознаграждения приемным родителям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4 2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4 2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11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жилыми помещениям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68 146,8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95 266,8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12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осуществление государственных полномочий по организации и осуществлению деятельности по опеке и попечительству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21 91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21 91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082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образований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7 12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082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7 12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6 5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7 7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6 5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7 7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37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37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435 4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372 9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435 4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372 9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93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4 7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4 7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930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округов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4 7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4 7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ные межбюджетные трансферты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668 653</w:t>
            </w:r>
            <w:r>
              <w:rPr/>
              <w:t>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691 772</w:t>
            </w:r>
            <w:r>
              <w:rPr/>
              <w:t>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05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 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 6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050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 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 6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79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на проведение мероприятий по обеспечению деятельности директора по воспитанию и взаимодействию с детскими общественными объединениями в 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78 053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01 172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79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78 053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01 172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0000 00 0000 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4000 14 0000 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1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бюджетной системы Российской Федерации (в бюджеты бюджетной системы Российской Федерации) для осуществления взыск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10000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округов (в бюджеты муниципальных округов) для осуществления взыск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0 0000 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14 0000 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19 60010 </w:t>
            </w:r>
            <w:r>
              <w:rPr>
                <w:lang w:val="en-US"/>
              </w:rPr>
              <w:t>14</w:t>
            </w:r>
            <w:r>
              <w:rPr/>
              <w:t xml:space="preserve">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9:22:00Z</dcterms:created>
  <dc:creator>*</dc:creator>
  <dc:description/>
  <cp:keywords/>
  <dc:language>en-US</dc:language>
  <cp:lastModifiedBy>USER</cp:lastModifiedBy>
  <cp:lastPrinted>2025-02-04T17:25:00Z</cp:lastPrinted>
  <dcterms:modified xsi:type="dcterms:W3CDTF">2025-05-30T09:23:00Z</dcterms:modified>
  <cp:revision>32</cp:revision>
  <dc:subject/>
  <dc:title>Приложение № 4</dc:title>
</cp:coreProperties>
</file>